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CHEDA DI RICOGNIZION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Ufficio Scolastico Regionale</w:t>
      </w:r>
      <w:r>
        <w:rPr>
          <w:rFonts w:cs="Book Antiqua" w:ascii="Book Antiqua" w:hAnsi="Book Antiqua"/>
        </w:rPr>
        <w:t>: 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ome e cognome docente: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ato il _______________________ a 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idente in ____________________________________città 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umero telefono/cellulare docente: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-mail docente: 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isciplina d’insegnamento: 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ivello conoscenza lingua inglese (A2;B1;B2;C1) 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Istituto di appartenenza: 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Indirizzo ________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città ____________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numero telefonico 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-mail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Esperienze maturate nell’ambito della tematica della Shoah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24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3096" w:footer="36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9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alibri" w:cs="YanoneKaffeesatz-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nstantia" w:hAnsi="Constant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Palatino Linotype" w:hAnsi="Palatino Linotype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  <w:sz w:val="24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Garamond" w:hAnsi="Garamond" w:eastAsia="Calibri" w:cs="YanoneKaffeesatz-Bold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23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12:00Z</dcterms:created>
  <dc:creator>M.I.U.R.</dc:creator>
  <dc:description/>
  <dc:language>en-US</dc:language>
  <cp:lastModifiedBy>Administrator</cp:lastModifiedBy>
  <cp:lastPrinted>2017-06-21T16:32:00Z</cp:lastPrinted>
  <dcterms:modified xsi:type="dcterms:W3CDTF">2018-06-20T07:12:00Z</dcterms:modified>
  <cp:revision>2</cp:revision>
  <dc:subject/>
  <dc:title/>
</cp:coreProperties>
</file>